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1.08.2013                                                № 28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Курча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ализации на территории Курчанского сельского поселения Темрюкского района муниципаль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истем водоснабжения населенных пунктов Курчанского сельского поселения Темрюкского района на 2012 - 2020 годы» на 2013 год</w:t>
      </w:r>
    </w:p>
    <w:p>
      <w:pPr>
        <w:pStyle w:val="3"/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на территории Курчанского сельского поселения Темрюкского района муниципальной целевой программы «Развитие систем водоснабжения  населенных пунктов Курчанского сельского  поселения Темрюкского района на 2012 – 2020 годы» на 2013 год 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1. Утвердить пообъектный план мероприятий реализации муниципальной целевой программы «Развитие систем водоснабжения населенных пунктов  Курчанского сельского  поселения Темрюкского района на 2012 – 2020 годы» на 2013 год на территории Курчанского сельского поселения Темрюкского района (приложение)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2. Назначить ответственным за реализацию  мероприятий муниципальной целевой программы «Развитие систем водоснабжения Курчанского сельского  поселения Темрюкского района на 2012 – 2020 годы» на 2013 год на территории Курчанского сельского поселения Темрюкского района заместителя главы Курчанского сельского поселения Темрюкского района В.А. Харламенко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  <w:t xml:space="preserve">Глава </w:t>
      </w:r>
      <w:r>
        <w:rPr>
          <w:szCs w:val="28"/>
        </w:rPr>
        <w:t>Курчанского сельского поселения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529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6237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</w:t>
      </w: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color w:val="000000"/>
          <w:spacing w:val="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.08.2013 № 280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ОБЪЕКТНЫЙ 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реализации  муниципальной целев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систем водоснабжения населенных пунктов Курчанского сельского поселения Темрюкского района на 2012 - 2020 годы» на 2013 год на территории 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59"/>
        <w:gridCol w:w="851"/>
        <w:gridCol w:w="850"/>
        <w:gridCol w:w="2694"/>
      </w:tblGrid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 от реализации мероприятий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Ремонт водозаборной скважины № 78942, расположенной  в ст. Курчанской на территории кирпичного за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водозаборной скважины № 78942 – 1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Ремонт водопровода ул. Кирова от ул. Гоголя до ул. Тургенева, от ул. Красных Партизан до дома №203 в ст. Курчан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яженность отремонтированных сетей 1,46 к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оставление и утверждение проектно – сметной документации, технадзор объектов ремо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риобретение и установка пожарного гидран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жарного гидранта – 1 ш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Темрюкского района                                                                             В.П. 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7:44:00Z</dcterms:created>
  <dc:creator>Admin</dc:creator>
  <dc:description/>
  <cp:keywords/>
  <dc:language>en-US</dc:language>
  <cp:lastModifiedBy>1</cp:lastModifiedBy>
  <cp:lastPrinted>2013-08-26T09:47:00Z</cp:lastPrinted>
  <dcterms:modified xsi:type="dcterms:W3CDTF">2013-08-28T05:39:00Z</dcterms:modified>
  <cp:revision>7</cp:revision>
  <dc:subject/>
  <dc:title>                                                                                 </dc:title>
</cp:coreProperties>
</file>